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Heading3"/>
        <w:rPr/>
      </w:pPr>
      <w:r>
        <w:rPr/>
        <w:t>Section B – 16a – Preventive Dental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6a – Preventive Dental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6a – Preventive Dental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6a – Preventive Dental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6a – Preventive Dental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6a – Preventive Dental – Base 6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6a – Preventive Dental – Base 7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6b – Comprehensive Dental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6b – Comprehensive Dental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6b – Comprehensive Dental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6b – Comprehensive Dental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6b – Comprehensive Dental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6b – Comprehensive Dental – Base 6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6b – Comprehensive Dental – Base 7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6b – Comprehensive Dental – Base 8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17"/>
      <w:footerReference w:type="default" r:id="rId18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15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8:51:00Z</dcterms:created>
  <dc:creator>lo</dc:creator>
  <dc:description/>
  <cp:keywords/>
  <dc:language>en-US</dc:language>
  <cp:lastModifiedBy>Fu Associates</cp:lastModifiedBy>
  <dcterms:modified xsi:type="dcterms:W3CDTF">2007-05-09T22:03:00Z</dcterms:modified>
  <cp:revision>4</cp:revision>
  <dc:subject/>
  <dc:title> </dc:title>
</cp:coreProperties>
</file>